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7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6"/>
          <w:szCs w:val="26"/>
        </w:rPr>
        <w:t>общего собрания ТСЖ "Ключ–А"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23 января 2016г. г.         </w:t>
        <w:tab/>
        <w:tab/>
        <w:tab/>
        <w:tab/>
        <w:tab/>
        <w:tab/>
        <w:t xml:space="preserve"> г. Владикавказ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15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го собственников 43 (100%)</w:t>
      </w:r>
    </w:p>
    <w:p>
      <w:pPr>
        <w:pStyle w:val="Normal"/>
        <w:ind w:left="5415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 23 (66,1%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председателя о проделанной работе за 201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sz w:val="26"/>
          <w:szCs w:val="26"/>
        </w:rPr>
        <w:t>Финансовый от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sz w:val="26"/>
          <w:szCs w:val="26"/>
        </w:rPr>
        <w:t>О платежах на техобслуживание и капремо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одвальном помещ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состоянии лиф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асходах ОД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ывозе мус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лицевых сче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боры правления, председателя, бухгалтера, ревиз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едения собрания единогласно избран президиум из 2-х челове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нездилова Л.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Мамиева Р.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ервому вопросу председатель отчиталась о проделанной работе за 2015 год: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отремонтированы ступеньки в подъезде;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произведен ремонт лифта на 4м, 5м и 6м этажах (обрамления, плитка и т.д.);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в щитовой заменены трансформаторы тока с последующим опломбированием: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 пульт на въездные ворота;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отремонтированы входные ступеньки и навес;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заасфальтированы дорожки во дворе;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>
          <w:sz w:val="26"/>
          <w:szCs w:val="26"/>
        </w:rPr>
        <w:t>- сделана площадка для отдыха, завезены лавочки и детские качели;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>
          <w:sz w:val="26"/>
          <w:szCs w:val="26"/>
        </w:rPr>
        <w:t>- подготовлено подсобное помещение и накрыто профнастилом;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устранены утечки горячей и холодной воды в подвале (3 места);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ы энергосберегающие лампы на площадках в подъезде;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ы поворотные ручки на окнах площадок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Осталось завершить работы по заключению договора на обслуживание лифта и решить вопрос об установки поквартирных электросчетчиков на площадках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при наличии средств – косметически отремонтировать площадки и лестничные перила, утеплить входную дверь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ень большую помощь в благоустройстве дома оказывали и оказывают жильцы Лолаев А.Б., Гаглойти А.Л., Бибаев Т.Э., за что им большая благодарность. 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>
          <w:sz w:val="26"/>
          <w:szCs w:val="26"/>
        </w:rPr>
        <w:t>В прениях предложено Джанаевым С. признать работу удовлетворительной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Принято – единогласно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. Финансовый отчет об использовании средств в 2015 году зачитан Гнездиловой 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Отчет прилагается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Вопросов по отчету нет, принято единогласно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апремонту открыт банковский счет, сделаны отчисления. Деньги на счете заморожены до 2018 года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 xml:space="preserve">За техобслуживание (ТО) с опережением оплатили 3 квартиры (69тыс.руб.) на конец года задолженность составила 442860 руб. «Рекордсмены» по неуплате ТО, ни разу не уплатившие за два прошедших года: 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кв. 20 – Цаболов Т. – 18363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кв. 21 – Цахоева Н. – 11691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кв. 23 – Гогичаева И. - 24207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кв. 32 – Пинов Т. – 27991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магазин 1 – Гогаев А. – 32737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магазин 2 – Цомаева Т. – 35804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одвал – 85396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Разговоры с ними ведутся, но пока безрезультатно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оступило предложение: предупредить должников в письменном виде и в случае отказа подготовить исковые заявления.</w:t>
      </w:r>
    </w:p>
    <w:p>
      <w:pPr>
        <w:pStyle w:val="Normal"/>
        <w:tabs>
          <w:tab w:val="clear" w:pos="708"/>
          <w:tab w:val="left" w:pos="96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принято единогласно. 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одвальное помещение имеется собственник – Карданова Б., но там пришлось ремонтировать стояки 3 раза за счет ТО. Проплаты за подвал не сделаны. Собственник предложила убрать трубы из подвала, вследствие чего на собрании необходимо вынести решение по подвалу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оступило предложение от жильцов дома – собственник оплачивает ТО и дает возможность в случае протечки труб отремонтировать их за счет ТО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Собственник ответила, что оплату ТО начнет производить после сдачи подвала в аренду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Бибаев предложил собственнику платить 50% до сдачи подвала в аренду и обеспечить доступ к подвалу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Окончательно предложено: составить договор об оплате ТО в размере 50%, но при этом до сдачи повала в аренду передать ключи председателю для ремонтных работ. После сдачи помещения в аренду – оплату перевести на 100%. Собственник не возражает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 принято единогласно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действующий лифт отсутствует техпаспорт. Чтобы его сделать, надо около 100тыс. руб. При этом за установку лифта имеются должники, не оплатившие застройщику: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кв. 12 Лалиев Ф. – 43000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кв. 13 Дудиев П. – 43000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кв. 21 Цахоева Н. – 20000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кв. 25 Тедеева М. – 43000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кв. 28 Хугаева М. – 43000 ру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Всего = 192000 руб., этой суммы хватило бы и на ремонт машинного отделения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Обязать оплатить задолженность мы не можем, поскольку расчеты за лифт производил застройщик; можно только попросить помочь задолжников разрешить этот вопрос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Бибаев Т.: маловероятно, чтобы люди отдали деньги, поэтому придется рассчитывать на платежи ТО или спецвзносы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Окончательного решения по данному вопросу не принято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/>
      </w:pPr>
      <w:r>
        <w:rPr>
          <w:sz w:val="26"/>
          <w:szCs w:val="26"/>
        </w:rPr>
        <w:t>В доме пока нет общедомовых счетчиков на воду и теплоэнергию, также их нет и в некоторых квартирах. Вопрос об установке этих счетчиков придется решать во 2м квартале.</w:t>
      </w:r>
    </w:p>
    <w:p>
      <w:pPr>
        <w:pStyle w:val="Normal"/>
        <w:tabs>
          <w:tab w:val="clear" w:pos="708"/>
          <w:tab w:val="left" w:pos="96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опросу об электроэнергии образовались большие разрывы между показаниями общедомового и поквартирными счетчиками.</w:t>
      </w:r>
    </w:p>
    <w:p>
      <w:pPr>
        <w:pStyle w:val="Normal"/>
        <w:tabs>
          <w:tab w:val="clear" w:pos="708"/>
          <w:tab w:val="left" w:pos="96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коэффициенты на оплату ОДН помимо учета площади каждой квартиры откорректированы с учетом этажности, пользования лифтом и пультом для ворот.</w:t>
      </w:r>
    </w:p>
    <w:p>
      <w:pPr>
        <w:pStyle w:val="Normal"/>
        <w:tabs>
          <w:tab w:val="clear" w:pos="708"/>
          <w:tab w:val="left" w:pos="96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ражения против коэффициентов нет.</w:t>
      </w:r>
    </w:p>
    <w:p>
      <w:pPr>
        <w:pStyle w:val="Normal"/>
        <w:tabs>
          <w:tab w:val="clear" w:pos="708"/>
          <w:tab w:val="left" w:pos="96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ьный вопрос к кв.13 и кв. 20, которые потребляют электроэнергию при неисправных счетчиках, и по настоящее время ничего не оплачивают, в связи с чем им незначительно увеличены расходы ОДН и вынесена необходимость оплаты по нормативам.</w:t>
      </w:r>
    </w:p>
    <w:p>
      <w:pPr>
        <w:pStyle w:val="Normal"/>
        <w:tabs>
          <w:tab w:val="clear" w:pos="708"/>
          <w:tab w:val="left" w:pos="969" w:leader="none"/>
        </w:tabs>
        <w:ind w:firstLine="709"/>
        <w:jc w:val="both"/>
        <w:rPr/>
      </w:pPr>
      <w:r>
        <w:rPr>
          <w:sz w:val="26"/>
          <w:szCs w:val="26"/>
          <w:u w:val="single"/>
        </w:rPr>
        <w:t>Рекомендации</w:t>
      </w:r>
      <w:r>
        <w:rPr>
          <w:sz w:val="26"/>
          <w:szCs w:val="26"/>
        </w:rPr>
        <w:t>: возможно в короткие сроки установить и опломбировать счетчики в кварти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кольку в настоящее время имеют регистрацию (прописаны) жильцы 4х квартир договор на вывоз мусора по дому не заключен. Во дворе установлен контейнер для мусора. Пользующиеся контейнером условились платить ежемесячно 200 рублей с квартиры выносящему мусор в уличный контейнер.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ьба к прописавшимся предъявить домовые книги в ТСЖ для оформления лицевых счетов. Это необходимо для дальнейшей выдачи справок о составе семьи и копий лицевых счетов.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о оставить старый состав правления, при этом ввести еще одного человека – Гаглойти А.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 принято единогласно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Выборы бухгалтера. Поскольку бухгалтер был привлечен со стороны, предложено назначить такового из членов ТСЖ, т.е. проживающего в доме. Предложена кандидатура Мамиевой Р.Т., кв. 1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 принято единогласно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>
          <w:sz w:val="26"/>
          <w:szCs w:val="26"/>
        </w:rPr>
        <w:t>Гнездилова Л.Г., объяснив объективные причины, предложила переизбрать себя, выдвинув две кандидатуры для переизбрания – Гаглойти А.Л. или Бибаева Т.Э. Остановив прения по этому вопросу, Гаглойти А. поставил на голосование кандидатуру Гнездиловой Л.Г. как добросовестно исполняющей функции председателя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20 (63,3%)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ротив –                1 (1,4%)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Воздержался –       1 (1,4%)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Решение собрания:  переизбрать Гнездилову Л.Г. председателем сроком на 1 год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редложено ревизором ТСЖ оставить Лолаева А.Б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 принято единогласно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  <w:tab/>
        <w:tab/>
        <w:tab/>
        <w:tab/>
        <w:tab/>
        <w:t xml:space="preserve"> Л.Г. Гнездил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брания</w:t>
        <w:tab/>
        <w:tab/>
        <w:tab/>
        <w:tab/>
        <w:tab/>
        <w:t>Р.Т. Мамиева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134" w:gutter="0" w:header="709" w:top="765" w:footer="0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2:51:00Z</dcterms:created>
  <dc:creator>User</dc:creator>
  <dc:description/>
  <cp:keywords/>
  <dc:language>en-US</dc:language>
  <cp:lastModifiedBy>оля</cp:lastModifiedBy>
  <dcterms:modified xsi:type="dcterms:W3CDTF">2016-02-07T12:51:00Z</dcterms:modified>
  <cp:revision>2</cp:revision>
  <dc:subject/>
  <dc:title>общего собрания ТСЖ "Ключ –А"</dc:title>
</cp:coreProperties>
</file>